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STUDY OF PSALM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urse Syllabu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oul International Bible Institute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obby Deason, Instructor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ctober 10 to November 11, 2006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rPr>
          <w:b/>
          <w:b/>
          <w:bCs/>
        </w:rPr>
      </w:pPr>
      <w:r>
        <w:rPr>
          <w:b/>
          <w:bCs/>
        </w:rPr>
        <w:t>INTRODUCTION: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jc w:val="both"/>
        <w:rPr>
          <w:bCs/>
        </w:rPr>
      </w:pPr>
      <w:r>
        <w:rPr>
          <w:bCs/>
        </w:rPr>
        <w:t>“</w:t>
      </w:r>
      <w:r>
        <w:rPr>
          <w:bCs/>
        </w:rPr>
        <w:t xml:space="preserve">Could it be that the typical content of your prayers is heavily request oriented? Is there a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jc w:val="both"/>
        <w:rPr>
          <w:bCs/>
        </w:rPr>
      </w:pPr>
      <w:r>
        <w:rPr>
          <w:bCs/>
        </w:rPr>
        <w:t xml:space="preserve">balance of Adoration, Praise, and Thanksgiving, along with those Petition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jc w:val="both"/>
        <w:rPr>
          <w:bCs/>
        </w:rPr>
      </w:pPr>
      <w:r>
        <w:rPr>
          <w:bCs/>
        </w:rPr>
        <w:t>Intercessions? Has prayer become your "hot line" to the great Benefactor in the sky?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jc w:val="both"/>
        <w:rPr>
          <w:bCs/>
        </w:rPr>
      </w:pPr>
      <w:r>
        <w:rPr>
          <w:bCs/>
        </w:rPr>
        <w:t xml:space="preserve">Have you occasionally wished to know better the heart of God? Would it not be a great source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jc w:val="both"/>
        <w:rPr>
          <w:bCs/>
        </w:rPr>
      </w:pPr>
      <w:r>
        <w:rPr>
          <w:bCs/>
        </w:rPr>
        <w:t xml:space="preserve">of joy and teaching to encounter someone (or ones) who knows God intimately and can teach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</w:tabs>
        <w:spacing w:lineRule="auto" w:line="213"/>
        <w:jc w:val="both"/>
        <w:rPr>
          <w:bCs/>
        </w:rPr>
      </w:pPr>
      <w:r>
        <w:rPr>
          <w:bCs/>
        </w:rPr>
        <w:t>us how to relate to Him on a more personal level?”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Course Description: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We have approximately 30 hours of class time with translation about 20 hours of real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teaching time.</w:t>
      </w:r>
      <w:r>
        <w:rPr>
          <w:lang w:eastAsia="ko-KR"/>
        </w:rPr>
        <w:t xml:space="preserve"> </w:t>
      </w:r>
      <w:r>
        <w:rPr/>
        <w:t xml:space="preserve">There are 150 Psalms and 2461 verses. We will only be able to familiariz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the student with the great poetry of the Old Testament people. “The Psalms express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deepest emotions of the human heart, as they express for us some of the deepest and most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basic religious truths of divine revelation.”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Course Objectives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ab/>
      </w:r>
      <w:r>
        <w:rPr/>
        <w:t>1.</w:t>
        <w:tab/>
        <w:t xml:space="preserve">To read and study a few select Psalms from each of the five books, allowing the 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 xml:space="preserve">Psalmist to teach us; encourage us, comfort us, guide us, exhort us and move us to </w:t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 xml:space="preserve">be more prayerful and loving toward our fellowman and more trusting of our 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great Go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2.</w:t>
        <w:tab/>
        <w:t xml:space="preserve">To be drawn nearer to the heart of God and to learn better how to praise, honor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and glorify Him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3.</w:t>
        <w:tab/>
        <w:t>To stimulate a greater desire to read and meditate upon the Psalm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Course Requirements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 xml:space="preserve">Readings: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ab/>
        <w:tab/>
      </w:r>
      <w:r>
        <w:rPr/>
        <w:t>1.</w:t>
      </w:r>
      <w:r>
        <w:rPr>
          <w:b/>
        </w:rPr>
        <w:tab/>
      </w:r>
      <w:r>
        <w:rPr/>
        <w:t>Read all 150 Psalms by October 28</w:t>
      </w:r>
      <w:r>
        <w:rPr>
          <w:vertAlign w:val="superscript"/>
        </w:rPr>
        <w:t>th</w:t>
      </w:r>
      <w:r>
        <w:rPr/>
        <w:t>, the 3</w:t>
      </w:r>
      <w:r>
        <w:rPr>
          <w:vertAlign w:val="superscript"/>
        </w:rPr>
        <w:t>rd</w:t>
      </w:r>
      <w:r>
        <w:rPr/>
        <w:t xml:space="preserve"> class perio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2.</w:t>
        <w:tab/>
        <w:t>Psalms assigned by your teacher as homework between class period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</w:rPr>
        <w:t xml:space="preserve">Memory Work:  </w:t>
        <w:tab/>
      </w:r>
      <w:r>
        <w:rPr/>
        <w:t xml:space="preserve">Psalms 1:1-2; 23:1-6; 42:1; 51:1-2, 10, 17; 105:1-3; 118:24;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>116:15; 119:97-100, 103, 105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ab/>
        <w:t>Tests:</w:t>
        <w:tab/>
      </w:r>
      <w:r>
        <w:rPr/>
        <w:t>1 Final Test (Questions will come from the self exam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 xml:space="preserve">Multiple self-exam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</w:rPr>
        <w:t>Class Notes:</w:t>
      </w:r>
      <w:r>
        <w:rPr>
          <w:b/>
          <w:lang w:eastAsia="ko-KR"/>
        </w:rPr>
        <w:t xml:space="preserve"> </w:t>
      </w:r>
      <w:r>
        <w:rPr/>
        <w:t>Keep a notebook. Take notes in class. Keep all handouts in your notebook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Attitude and Work Ethic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As Christians I would expect you to do the very best work you are capable of doing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with a joyful spirit. Be diligent. Do not procrastinate. “Do all you do as unto the Lord.”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ass this class and graduate from this school knowing you did your bes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Grading Procedure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lass attendance and attitude – 5%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Readings – 25%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Memory Work – 25%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Final Test – 45%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</w:rPr>
        <w:t>The work that you do is a signature of your character, sign each task with excellence.</w:t>
      </w:r>
    </w:p>
    <w:p>
      <w:pPr>
        <w:pStyle w:val="Normal"/>
        <w:tabs>
          <w:tab w:val="clear" w:pos="720"/>
          <w:tab w:val="left" w:pos="360" w:leader="none"/>
        </w:tabs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bidi="ar-SA" w:eastAsia="zh-C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40:00Z</dcterms:created>
  <dc:creator>Bobby Deason</dc:creator>
  <dc:description/>
  <cp:keywords/>
  <dc:language>en-US</dc:language>
  <cp:lastModifiedBy>studio</cp:lastModifiedBy>
  <dcterms:modified xsi:type="dcterms:W3CDTF">2006-09-20T03:52:00Z</dcterms:modified>
  <cp:revision>10</cp:revision>
  <dc:subject/>
  <dc:title>THE STUDY OF PSALMS</dc:title>
</cp:coreProperties>
</file>